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06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9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14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78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18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63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67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985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6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93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2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52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