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0028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837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89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8291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521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1057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0798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1353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1326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8380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69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498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7810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7341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9386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1531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7473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