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865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720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499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711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255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454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262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617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614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270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767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371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188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629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484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