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17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34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81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081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45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5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017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74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20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12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71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7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432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