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70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981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278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345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888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171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225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414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825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481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304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42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647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893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484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683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610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