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057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608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594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166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424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544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878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65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379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863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661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590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699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891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332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