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4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92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89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43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71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66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94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96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63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03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7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2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