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06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23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366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46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30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682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43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54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8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798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24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64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34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11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459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48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