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02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09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1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27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96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10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27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3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727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61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519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6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12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428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9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