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300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413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538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887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805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414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73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603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143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864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676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228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056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