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80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809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101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35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22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646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01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841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96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5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064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64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987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96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99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5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32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