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984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232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821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425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035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19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792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205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051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957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194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856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31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630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136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