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24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0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76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714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33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823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87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93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511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58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270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799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289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