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228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774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597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166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63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135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9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90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09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132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846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742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64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327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634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99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762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