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67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807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167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42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03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744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3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331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72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988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40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640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627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542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9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