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420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968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832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543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801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095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174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564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824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603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288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25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290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