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70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885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7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60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36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930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033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21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56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126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61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27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22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4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8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31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2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