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742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24326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96052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00480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04168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77032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31776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57852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46540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88000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68355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32587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77571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397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7141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