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471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7170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6476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214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2429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2236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2508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6188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0394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884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907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3922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8295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