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6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47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39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913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41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45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39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277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87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39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6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8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83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475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27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308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49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