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020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53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882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961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986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689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101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963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137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890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135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038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582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674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238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