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995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3568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7115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4469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561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2259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8658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7464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1991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7990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85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877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4960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