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1385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881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3140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9608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3329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8954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3283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1945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2875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2087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675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202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721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7725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0876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4921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3681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