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2755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93145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7170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8550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4466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8482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3897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6223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214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0324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2203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7500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8504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95288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8517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