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385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8945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35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4399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232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787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158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754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4105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542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50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116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0380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