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615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613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555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068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88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30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174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502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49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166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99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224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055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925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174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845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620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