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0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4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942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65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416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08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945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32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92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33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24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09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195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9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37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