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85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2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35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1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18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9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215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76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9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7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83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