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41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51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65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86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23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18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10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00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694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78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2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67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26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723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25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46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15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