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9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10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67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52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79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97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16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291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876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979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68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0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61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8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30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