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715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1880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3286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7550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4386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157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2873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066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997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0571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490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934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0866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