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64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2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74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53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80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119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164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481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825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58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30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6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75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79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77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89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078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