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8584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32205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49655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64579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90898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76203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69767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93440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78474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10975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70487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94416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42781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12912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089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