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23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622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131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318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13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539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934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735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660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82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29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70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