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08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9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504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35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35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916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38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28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94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21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25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7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405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4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944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88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70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