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17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80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53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77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07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12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61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37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47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5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7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68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89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331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