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787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96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20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994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2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72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05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525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095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063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860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252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