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42340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81444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3493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13611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9809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28125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98120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79568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39331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90306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18985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7497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60563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29714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5703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35247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88465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