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03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8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21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9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128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107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08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84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35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95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44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823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388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54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