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53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408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861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05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31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02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619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5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78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32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8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30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29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