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01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39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58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42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01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4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53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71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41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10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53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29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04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73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24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871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2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