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28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37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727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579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991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68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437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006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354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061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204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23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38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04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