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52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33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834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08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1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170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37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23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279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0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77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148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