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336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560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137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542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172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101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317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094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525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083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027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887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769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734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414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108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896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