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30786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66428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80446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48857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2319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02501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50638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13062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10467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10882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49277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71080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81617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11374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93132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