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13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14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828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53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95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32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061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749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887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36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10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