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280363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814841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404832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196603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935654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046410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185373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495464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738811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150342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22549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28931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216671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409590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540209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379285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666914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