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858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334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747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861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586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841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649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991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762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247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712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048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613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006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458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