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405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4572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315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646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251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0708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29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6475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610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549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860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063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3940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