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552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802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766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06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440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196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536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83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51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288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20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45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00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158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41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898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708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